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¿Cómo soy yo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Los adjetivos para describirse</w:t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urri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marill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aranj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tipá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tís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lé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revi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zul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j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an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s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stañ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óm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tent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portist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orden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fícil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verti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nfermo 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tudi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ci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ap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acie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lige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resa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ven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ús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gr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cupado 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den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cie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ez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ác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serv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j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s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ubi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ri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mpá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lent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ími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bajado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is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d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ejo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930" w:leader="none"/>
        </w:tabs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9:00Z</dcterms:created>
  <dc:creator>Teacher</dc:creator>
  <dc:description/>
  <cp:keywords/>
  <dc:language>en-US</dc:language>
  <cp:lastModifiedBy>Teacher</cp:lastModifiedBy>
  <cp:lastPrinted>2010-03-17T12:50:00Z</cp:lastPrinted>
  <dcterms:modified xsi:type="dcterms:W3CDTF">2010-03-17T16:53:00Z</dcterms:modified>
  <cp:revision>1</cp:revision>
  <dc:subject/>
  <dc:title/>
</cp:coreProperties>
</file>